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iaf.nl/Users/BlueHell/software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dojan.musik.gu.se/palle/modular/rndControllers.e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wizoo.com/docs/english/modular_list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threader.ecs.soton.ac.uk/lists/nord_modular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inanna.ecs.soton.ac.uk/~swh/Nord/Randomiser/form.htm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